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HLCTfij23K1O719pYEGOualWjEWRY3BJcqKw2oJJSmabOXh3uajua5GF+I80dU/3/MlrvQ
SZ7UUDwvxfVZsxFJUPLTFC7P7lsshj/7v12ZUK+xnzTj09pUhKBCeFnwH1OcjBcdvYQeMBvN
D6kMJ0pek1yD+0ROWF/mUZR8VFrGZ3oTps1BCgqDULYUv3DhiGaYaNAkzshYvhO83gLyX3SF
kS0uqrYMjRPGI7DfYG</vt:lpwstr>
  </property>
  <property fmtid="{D5CDD505-2E9C-101B-9397-08002B2CF9AE}" pid="3" name="_2015_ms_pID_7253431">
    <vt:lpwstr>+OlPSBBpyKGdpcbix/3Uovnwqmemscr8nCJGbb/Ew6r2hRe9ZJVm1E
ngbO7c1UMByX4fmJkVHIMNnGompLgAwUXHr/wvpzMp88U28ARGULV9dO9He4mNSh1mcci+vh
NLssRbk491sT5xz96wD+EeiIhKkOPGcBlTf7koq3YQ/toPsNVn3T/WBBLdCkR9NBgTOSEkG4
H9bKQRMIAKRn5ykgmVAK15osNVMe+sPB1h2n</vt:lpwstr>
  </property>
  <property fmtid="{D5CDD505-2E9C-101B-9397-08002B2CF9AE}" pid="4" name="_2015_ms_pID_7253431_00">
    <vt:lpwstr>_2015_ms_pID_7253431</vt:lpwstr>
  </property>
  <property fmtid="{D5CDD505-2E9C-101B-9397-08002B2CF9AE}" pid="5" name="_2015_ms_pID_7253432">
    <vt:lpwstr>zUyUWJFzI/Zrree+mlB4UyI1J0t/6H8KFUNw
hP5zOTwGsi2DD2AlcLwDjTdZn3DNlEz84qGU8t0KQgQluhD1H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